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7"/>
        <w:gridCol w:w="2516"/>
        <w:gridCol w:w="2516"/>
      </w:tblGrid>
      <w:tr>
        <w:trPr>
          <w:trHeight w:val="412" w:hRule="atLeast"/>
        </w:trPr>
        <w:tc>
          <w:tcPr>
            <w:tcW w:w="100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63320</wp:posOffset>
                  </wp:positionH>
                  <wp:positionV relativeFrom="paragraph">
                    <wp:posOffset>54610</wp:posOffset>
                  </wp:positionV>
                  <wp:extent cx="1257300" cy="391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0"/>
                <w:szCs w:val="10"/>
              </w:rPr>
              <w:t xml:space="preserve">  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42"/>
                <w:szCs w:val="42"/>
              </w:rPr>
            </w:pPr>
            <w:r>
              <w:rPr>
                <w:rFonts w:eastAsia="Arial" w:cs="Arial" w:ascii="Arial" w:hAnsi="Arial"/>
                <w:b/>
                <w:sz w:val="42"/>
                <w:szCs w:val="42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42"/>
                <w:szCs w:val="42"/>
              </w:rPr>
              <w:t>- Kundendienstauftra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100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Telefax Wolf Kundendienst: 08751/74-1610                       Email: service@wolf-heiztechnik.de</w:t>
            </w:r>
          </w:p>
        </w:tc>
      </w:tr>
      <w:tr>
        <w:trPr>
          <w:trHeight w:val="412" w:hRule="atLeast"/>
        </w:trPr>
        <w:tc>
          <w:tcPr>
            <w:tcW w:w="5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um: </w:t>
            </w:r>
          </w:p>
        </w:tc>
        <w:tc>
          <w:tcPr>
            <w:tcW w:w="50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chbearbeiter Wolf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515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ßendienst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arbeiter</w:t>
            </w:r>
          </w:p>
        </w:tc>
        <w:tc>
          <w:tcPr>
            <w:tcW w:w="2517" w:type="dxa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auftragsnummer (wird vom Service ausgefüllt)</w:t>
            </w:r>
          </w:p>
        </w:tc>
        <w:tc>
          <w:tcPr>
            <w:tcW w:w="2516" w:type="dxa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14 -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szCs w:val="4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40"/>
                <w:szCs w:val="40"/>
                <w:lang w:val="en-US" w:eastAsia="en-US"/>
              </w:rPr>
            </w:r>
            <w:r>
              <w:rPr>
                <w:sz w:val="40"/>
                <w:szCs w:val="4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szCs w:val="4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515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- und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Nachname des Auftraggebers</w:t>
            </w:r>
          </w:p>
        </w:tc>
        <w:tc>
          <w:tcPr>
            <w:tcW w:w="251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vMerge w:val="restart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snummer m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die Anlage verkauft wurde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 xml:space="preserve">112 -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szCs w:val="3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     </w:t>
            </w:r>
            <w:r/>
            <w:r>
              <w:rPr>
                <w:sz w:val="30"/>
                <w:szCs w:val="3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515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51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6" w:type="dxa"/>
            <w:vMerge w:val="continue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 xml:space="preserve">122 - </w:t>
            </w:r>
            <w:r>
              <w:fldChar w:fldCharType="begin">
                <w:ffData>
                  <w:name w:val="Text83 Copy 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szCs w:val="3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     </w:t>
            </w:r>
            <w:r/>
            <w:r>
              <w:rPr>
                <w:sz w:val="30"/>
                <w:szCs w:val="3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515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51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6" w:type="dxa"/>
            <w:vMerge w:val="continue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 xml:space="preserve">132 - </w:t>
            </w:r>
            <w:r>
              <w:fldChar w:fldCharType="begin">
                <w:ffData>
                  <w:name w:val="Text83 Copy 2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szCs w:val="3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     </w:t>
            </w:r>
            <w:r/>
            <w:r>
              <w:rPr>
                <w:sz w:val="30"/>
                <w:szCs w:val="3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032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des Auftraggebers</w:t>
            </w:r>
          </w:p>
        </w:tc>
        <w:tc>
          <w:tcPr>
            <w:tcW w:w="5032" w:type="dxa"/>
            <w:gridSpan w:val="2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ission (Anlagenadresse)</w:t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nnumm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alls vorhanden)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Kun_KNr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nr. (wird vom Service ausgefüllt)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15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irma/Name</w:t>
            </w:r>
          </w:p>
        </w:tc>
        <w:tc>
          <w:tcPr>
            <w:tcW w:w="25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fldChar w:fldCharType="begin">
                <w:ffData>
                  <w:name w:val="Kun_Fa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515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nr. / Objektnr.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znr.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ß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fldChar w:fldCharType="begin">
                <w:ffData>
                  <w:name w:val="Kun_Str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 / Ort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fldChar w:fldCharType="begin">
                <w:ffData>
                  <w:name w:val="Kun_PLZOr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Kun_Or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fldChar w:fldCharType="begin">
                <w:ffData>
                  <w:name w:val="AP_Tel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 / Ort 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ax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Kun_Fax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y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AP_Tel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gesch.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sprechpartner 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AP_VN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AP_NN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y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Heizungsbau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</w:rPr>
              <w:t>(falls abweichend vom Auftraggeber)</w:t>
            </w:r>
          </w:p>
        </w:tc>
        <w:tc>
          <w:tcPr>
            <w:tcW w:w="5032" w:type="dxa"/>
            <w:gridSpan w:val="2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gaben zum Gerät</w:t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vMerge w:val="restart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ätetyp</w:t>
            </w:r>
          </w:p>
        </w:tc>
        <w:tc>
          <w:tcPr>
            <w:tcW w:w="2516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nnumm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alls vorhanden)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vMerge w:val="continue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6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ß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vMerge w:val="restart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schlosse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lungszubehör</w:t>
            </w:r>
          </w:p>
        </w:tc>
        <w:tc>
          <w:tcPr>
            <w:tcW w:w="2516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 / Ort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vMerge w:val="continue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6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steil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stellnr.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ter der Anlage, ca.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ax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fferspeicher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y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uchwasserspeicher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16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arkollektoren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r Fehlercode wird angezeigt?</w:t>
            </w:r>
          </w:p>
        </w:tc>
        <w:tc>
          <w:tcPr>
            <w:tcW w:w="5032" w:type="dxa"/>
            <w:gridSpan w:val="2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häufig tritt die Störung auf? (z.B. einmal täglich…)</w:t>
            </w:r>
          </w:p>
        </w:tc>
        <w:tc>
          <w:tcPr>
            <w:tcW w:w="5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n ist der Kunde zur Terminabsprache erreichbar?</w:t>
            </w:r>
          </w:p>
        </w:tc>
        <w:tc>
          <w:tcPr>
            <w:tcW w:w="5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nschtermin des Serviceeinsatzes?</w:t>
            </w:r>
          </w:p>
        </w:tc>
        <w:tc>
          <w:tcPr>
            <w:tcW w:w="5032" w:type="dxa"/>
            <w:gridSpan w:val="2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64" w:type="dxa"/>
            <w:gridSpan w:val="4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Konkrete Fehlerbeschreibung: 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6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6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6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6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6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mit * gekennzeichneten Felder sind Pflichtfelder!</w:t>
            </w:r>
          </w:p>
        </w:tc>
        <w:tc>
          <w:tcPr>
            <w:tcW w:w="5032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3"/>
      <w:type w:val="nextPage"/>
      <w:pgSz w:w="11906" w:h="16838"/>
      <w:pgMar w:left="1134" w:right="849" w:gutter="0" w:header="0" w:top="284" w:footer="234" w:bottom="2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 Medium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color w:val="FF0017"/>
        <w:sz w:val="14"/>
        <w:szCs w:val="1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53405</wp:posOffset>
          </wp:positionH>
          <wp:positionV relativeFrom="page">
            <wp:posOffset>9353550</wp:posOffset>
          </wp:positionV>
          <wp:extent cx="590550" cy="1085850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33" r="-6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FF0017"/>
        <w:sz w:val="14"/>
        <w:szCs w:val="14"/>
      </w:rPr>
      <w:t>Wolf GmbH</w:t>
    </w:r>
  </w:p>
  <w:p>
    <w:pPr>
      <w:pStyle w:val="Normal"/>
      <w:autoSpaceDE w:val="false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Sitz der Gesellschaft: </w:t>
      <w:tab/>
      <w:tab/>
      <w:tab/>
      <w:t xml:space="preserve">Telefon 08751/74-0 </w:t>
      <w:tab/>
      <w:tab/>
      <w:tab/>
      <w:t xml:space="preserve">Vorsitzender </w:t>
      <w:tab/>
      <w:tab/>
      <w:t>Geschäftsführung:</w:t>
    </w:r>
  </w:p>
  <w:p>
    <w:pPr>
      <w:pStyle w:val="Normal"/>
      <w:autoSpaceDE w:val="false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Industriestr. 1, D-84048 Mainburg </w:t>
      <w:tab/>
      <w:tab/>
      <w:t xml:space="preserve">Telefax 08751/74-16 00 </w:t>
      <w:tab/>
      <w:tab/>
      <w:tab/>
      <w:t>des Aufsichtsrates:</w:t>
      <w:tab/>
      <w:t>Bernhard Steppe (Sprecher)</w:t>
    </w:r>
  </w:p>
  <w:p>
    <w:pPr>
      <w:pStyle w:val="Normal"/>
      <w:autoSpaceDE w:val="false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Registergericht: </w:t>
      <w:tab/>
      <w:tab/>
      <w:tab/>
      <w:t xml:space="preserve">Internet www.wolf-heiztechnik.de </w:t>
      <w:tab/>
      <w:tab/>
      <w:t xml:space="preserve">Alfred Gaffal </w:t>
      <w:tab/>
      <w:tab/>
      <w:t>Rudolf Meindl</w:t>
    </w:r>
  </w:p>
  <w:p>
    <w:pPr>
      <w:pStyle w:val="Normal"/>
      <w:autoSpaceDE w:val="false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Amtsgericht Regensburg HR-B-1453 </w:t>
      <w:tab/>
      <w:tab/>
      <w:t xml:space="preserve">USt-IdNr.: DE8 11132553 </w:t>
      <w:tab/>
      <w:tab/>
      <w:tab/>
      <w:tab/>
      <w:tab/>
      <w:t>Christian Amann</w:t>
    </w:r>
  </w:p>
  <w:p>
    <w:pPr>
      <w:pStyle w:val="Normal"/>
      <w:autoSpaceDE w:val="false"/>
      <w:ind w:left="2124" w:firstLine="708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Steuernr.: 132/116/90911 </w:t>
      <w:tab/>
      <w:tab/>
      <w:tab/>
      <w:tab/>
      <w:tab/>
      <w:t>Gerdewan Jacobs</w:t>
    </w:r>
  </w:p>
  <w:p>
    <w:pPr>
      <w:pStyle w:val="Normal"/>
      <w:autoSpaceDE w:val="false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autoSpaceDE w:val="false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Commerzbank AG Ingolstadt </w:t>
      <w:tab/>
      <w:tab/>
      <w:t xml:space="preserve">IBAN-Nr. DE60 7214 0052 0191 1825 00 </w:t>
      <w:tab/>
      <w:t>Swift-Code: COBADEFF721</w:t>
    </w:r>
  </w:p>
  <w:p>
    <w:pPr>
      <w:pStyle w:val="Normal"/>
      <w:autoSpaceDE w:val="false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Deutsche Bank Ingolstadt </w:t>
      <w:tab/>
      <w:tab/>
      <w:tab/>
      <w:t xml:space="preserve">IBAN-Nr. DE68 7217 0007 0300 0411 00 </w:t>
      <w:tab/>
      <w:t>Swift-Code: DEUTDEMM721</w:t>
    </w:r>
  </w:p>
  <w:p>
    <w:pPr>
      <w:pStyle w:val="Normal"/>
      <w:autoSpaceDE w:val="false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HypoVereinsbank Ingolstadt </w:t>
      <w:tab/>
      <w:tab/>
      <w:t xml:space="preserve">IBAN-Nr. DE86 7212 0078 0004 4818 60 </w:t>
      <w:tab/>
      <w:t>Swift-Code: HYVEDEMM426</w:t>
    </w:r>
  </w:p>
  <w:p>
    <w:pPr>
      <w:pStyle w:val="Normal"/>
      <w:autoSpaceDE w:val="false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Bayerische Landesbank</w:t>
      <w:tab/>
      <w:tab/>
      <w:tab/>
      <w:t>IBAN-Nr. DE61 7005 0000 0004 2604 23</w:t>
      <w:tab/>
      <w:t>Swift-Code: BYLADEMMXXX</w:t>
    </w:r>
  </w:p>
  <w:p>
    <w:pPr>
      <w:pStyle w:val="Normal"/>
      <w:autoSpaceDE w:val="false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Normal"/>
      <w:autoSpaceDE w:val="false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3040052_2016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55" w:leader="none"/>
      </w:tabs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655" w:leader="none"/>
      </w:tabs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56" w:leader="none"/>
      </w:tabs>
      <w:outlineLvl w:val="4"/>
    </w:pPr>
    <w:rPr>
      <w:rFonts w:ascii="CG Omega" w:hAnsi="CG Omega" w:cs="CG Omeg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outlineLvl w:val="5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0"/>
    </w:rPr>
  </w:style>
  <w:style w:type="paragraph" w:styleId="TextBody">
    <w:name w:val="Body Text"/>
    <w:basedOn w:val="Normal"/>
    <w:pPr/>
    <w:rPr>
      <w:rFonts w:ascii="Albertus Medium" w:hAnsi="Albertus Medium" w:cs="Albertus Medium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36:00Z</dcterms:created>
  <dc:creator>hic</dc:creator>
  <dc:description/>
  <cp:keywords/>
  <dc:language>en-US</dc:language>
  <cp:lastModifiedBy>Christina Hillerbrand</cp:lastModifiedBy>
  <cp:lastPrinted>2016-03-22T14:42:00Z</cp:lastPrinted>
  <dcterms:modified xsi:type="dcterms:W3CDTF">2016-03-22T13:42:00Z</dcterms:modified>
  <cp:revision>5</cp:revision>
  <dc:subject/>
  <dc:title>Wolf GmbH   Postfach 1380    Industriestr</dc:title>
</cp:coreProperties>
</file>